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raditional Arabic" w:hAnsi="Traditional Arabic" w:cs="Traditional Arabic"/>
          <w:b/>
          <w:b/>
          <w:bCs/>
          <w:color w:val="FF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عُمْدَةٌ الفِقْهِ 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المستوى الثاني 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))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الد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رس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السَّادِسُ 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</w:rPr>
        <w:t>6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jc w:val="right"/>
        <w:rPr/>
      </w:pPr>
      <w:r>
        <w:rPr>
          <w:rFonts w:ascii="Traditional Arabic" w:hAnsi="Traditional Arabic" w:cs="Traditional Arabic"/>
          <w:b/>
          <w:b/>
          <w:bCs/>
          <w:color w:val="006600"/>
          <w:szCs w:val="24"/>
          <w:rtl w:val="true"/>
          <w:lang w:bidi="ar-EG"/>
        </w:rPr>
        <w:t xml:space="preserve">فضيلة </w:t>
      </w:r>
      <w:r>
        <w:rPr>
          <w:rFonts w:ascii="Traditional Arabic" w:hAnsi="Traditional Arabic" w:cs="Traditional Arabic"/>
          <w:b/>
          <w:b/>
          <w:bCs/>
          <w:color w:val="006600"/>
          <w:szCs w:val="24"/>
          <w:rtl w:val="true"/>
          <w:lang w:bidi="ar-EG"/>
        </w:rPr>
        <w:t>الشيخ</w:t>
      </w:r>
      <w:r>
        <w:rPr>
          <w:rFonts w:cs="Traditional Arabic" w:ascii="Traditional Arabic" w:hAnsi="Traditional Arabic"/>
          <w:b/>
          <w:bCs/>
          <w:color w:val="006600"/>
          <w:szCs w:val="24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6600"/>
          <w:szCs w:val="24"/>
          <w:rtl w:val="true"/>
          <w:lang w:bidi="ar-EG"/>
        </w:rPr>
        <w:t>د</w:t>
      </w:r>
      <w:r>
        <w:rPr>
          <w:rFonts w:cs="Traditional Arabic" w:ascii="Traditional Arabic" w:hAnsi="Traditional Arabic"/>
          <w:b/>
          <w:bCs/>
          <w:color w:val="006600"/>
          <w:szCs w:val="2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6600"/>
          <w:szCs w:val="24"/>
          <w:rtl w:val="true"/>
          <w:lang w:bidi="ar-EG"/>
        </w:rPr>
        <w:t>راشد بن عثمان الزهراني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ه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ه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ا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ي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درس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سادس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نام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ز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نت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ح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خو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ر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ين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في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اء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ض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س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م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ت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عة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ل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ي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طقيّ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ّ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ع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ط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ئ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ط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ط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و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و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شيئ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ض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ج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ُق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د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ه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وَأْت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بُيُوت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ِن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بْوَابِهَا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89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طلح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طلح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ق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لاس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و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و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طلح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صط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صط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تق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طلح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ل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و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 xml:space="preserve">وأتذكر أن بعض العلماء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 الله 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ن علمائنا ومشايخنا، دائمًا ما يهتمون بقضيةٍ تسمى لغة العلم، كل علمٍ له لغةٌ، فأنت إذا 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 صحيحٌ عند المحدثين، يختلف عن قو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 xml:space="preserve">هذا صحيحٌ عند الأصوليين، وكذلك عند أهل اللغة، فهنا تختلف المصطلحات، فلابد أن تعرف لغة كل فنٍّ تقدم عليه؛ حتى تستطيع أن تستوعبه، وأيضًا لابد أن تعرف مبادئ العلوم، العلماء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 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توا ببيت شعرٍ يقولون</w:t>
      </w:r>
      <w:r>
        <w:rPr>
          <w:rFonts w:cs="Traditional Arabic"/>
          <w:sz w:val="34"/>
          <w:szCs w:val="34"/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06"/>
        <w:gridCol w:w="4087"/>
      </w:tblGrid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567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>مبادئ</w:t>
            </w:r>
            <w:r>
              <w:rPr>
                <w:rFonts w:cs="Times New Roman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>فن</w:t>
            </w:r>
            <w:r>
              <w:rPr>
                <w:rFonts w:cs="Times New Roman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>عشرةٌ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color w:val="FFC000"/>
                <w:sz w:val="30"/>
                <w:szCs w:val="30"/>
                <w:rtl w:val="true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b/>
                <w:b/>
                <w:bCs/>
                <w:color w:val="FFC000"/>
                <w:sz w:val="30"/>
                <w:szCs w:val="30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/>
                <w:color w:val="FFC000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567" w:hanging="0"/>
              <w:jc w:val="left"/>
              <w:rPr>
                <w:rFonts w:ascii="Lotus Linotype;Times New Roman" w:hAnsi="Lotus Linotype;Times New Roman" w:cs="Lotus Linotype;Times New Roman"/>
                <w:b/>
                <w:b/>
                <w:bCs/>
                <w:color w:val="FFC000"/>
                <w:sz w:val="30"/>
                <w:szCs w:val="30"/>
                <w:lang w:bidi="ar-EG"/>
              </w:rPr>
            </w:pPr>
            <w:r>
              <w:rPr>
                <w:rFonts w:cs="Traditional Arabic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>والموضوع</w:t>
            </w:r>
            <w:r>
              <w:rPr>
                <w:rFonts w:cs="Times New Roman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>الثمرة</w:t>
            </w:r>
            <w:r>
              <w:rPr>
                <w:rFonts w:cs="Traditional Arabic"/>
                <w:b/>
                <w:bCs/>
                <w:color w:val="FFC000"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567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>ونسبةٌ</w:t>
            </w:r>
            <w:r>
              <w:rPr>
                <w:rFonts w:cs="Times New Roman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>وفضله</w:t>
            </w:r>
            <w:r>
              <w:rPr>
                <w:rFonts w:cs="Times New Roman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>والواضع</w:t>
            </w:r>
            <w:r>
              <w:rPr>
                <w:rFonts w:cs="Traditional Arabic"/>
                <w:b/>
                <w:bCs/>
                <w:color w:val="FFC000"/>
                <w:sz w:val="34"/>
                <w:szCs w:val="34"/>
                <w:rtl w:val="true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b/>
                <w:b/>
                <w:bCs/>
                <w:color w:val="FFC000"/>
                <w:sz w:val="30"/>
                <w:szCs w:val="30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/>
                <w:color w:val="FFC000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567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>والاسم</w:t>
            </w:r>
            <w:r>
              <w:rPr>
                <w:rFonts w:cs="Times New Roman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>الاستمداد</w:t>
            </w:r>
            <w:r>
              <w:rPr>
                <w:rFonts w:cs="Times New Roman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>الشارع</w:t>
            </w:r>
            <w:r>
              <w:rPr>
                <w:rFonts w:cs="Traditional Arabic"/>
                <w:b/>
                <w:bCs/>
                <w:color w:val="FFC000"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567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>مسائل</w:t>
            </w:r>
            <w:r>
              <w:rPr>
                <w:rFonts w:cs="Times New Roman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>والبعض</w:t>
            </w:r>
            <w:r>
              <w:rPr>
                <w:rFonts w:cs="Times New Roman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>بالبعض</w:t>
            </w:r>
            <w:r>
              <w:rPr>
                <w:rFonts w:cs="Times New Roman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>اكتفى</w:t>
            </w:r>
            <w:r>
              <w:rPr>
                <w:rFonts w:cs="Traditional Arabic"/>
                <w:b/>
                <w:bCs/>
                <w:color w:val="FFC000"/>
                <w:sz w:val="34"/>
                <w:szCs w:val="34"/>
                <w:rtl w:val="true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b/>
                <w:b/>
                <w:bCs/>
                <w:color w:val="FFC000"/>
                <w:sz w:val="30"/>
                <w:szCs w:val="30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/>
                <w:color w:val="FFC000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567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>درى</w:t>
            </w:r>
            <w:r>
              <w:rPr>
                <w:rFonts w:cs="Times New Roman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>الجميع</w:t>
            </w:r>
            <w:r>
              <w:rPr>
                <w:rFonts w:cs="Times New Roman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>حاز</w:t>
            </w:r>
            <w:r>
              <w:rPr>
                <w:rFonts w:cs="Times New Roman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C000"/>
                <w:sz w:val="34"/>
                <w:sz w:val="34"/>
                <w:szCs w:val="34"/>
                <w:rtl w:val="true"/>
              </w:rPr>
              <w:t>الشرف</w:t>
            </w:r>
            <w:r>
              <w:rPr>
                <w:rFonts w:cs="Traditional Arabic"/>
                <w:b/>
                <w:bCs/>
                <w:color w:val="FFC000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ح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ت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لو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ثنيات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اتٍ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ق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خرا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ا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صحي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؟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ل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 xml:space="preserve">}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صحيح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فريط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د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يط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دٍ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من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ب؟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جي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ك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؟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؟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أعلمه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فترض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ه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دقةً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ؤخذ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غنيائهم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تر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قرائه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ا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ت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هم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انية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؟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ر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اك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ام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ؤ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ق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ار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يل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ت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ر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ر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فُقَرَاءُ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هُمُ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َّذِيْ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جِدُوْ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قَع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َوْقِعً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ِفَايَتِهِ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كَسْبٍ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غَيْرِه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مسكين؟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ته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ت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ل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ا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ام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ق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دس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غ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شيخ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حاض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سَّادِسُ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غَارِمُوْنَ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هُمُ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َدِيْنُوْ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إِصْلاَح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نُفُوْسِهِ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ُبَاحٍ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color w:val="0000CC"/>
          <w:sz w:val="34"/>
          <w:szCs w:val="34"/>
          <w:u w:val="dotDotDash" w:color="FF0000"/>
        </w:rPr>
      </w:pPr>
      <w:r>
        <w:rPr>
          <w:rFonts w:cs="Traditional Arabic"/>
          <w:color w:val="0000CC"/>
          <w:sz w:val="34"/>
          <w:szCs w:val="34"/>
          <w:u w:val="dotDotDash" w:color="FF0000"/>
          <w:rtl w:val="true"/>
        </w:rPr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الغارمون</w:t>
      </w:r>
      <w:r>
        <w:rPr>
          <w:rFonts w:cs="Times New Roman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على</w:t>
      </w:r>
      <w:r>
        <w:rPr>
          <w:rFonts w:cs="Times New Roman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نوعين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نوع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غا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نوع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غا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ن</w:t>
      </w:r>
      <w:r>
        <w:rPr>
          <w:rFonts w:cs="Traditional Arabic"/>
          <w:sz w:val="34"/>
          <w:szCs w:val="34"/>
          <w:rtl w:val="true"/>
          <w:lang w:bidi="ar-EG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ين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يا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قت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م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ر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ر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ث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ك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ر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ولكن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هل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يشترط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أن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يكون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فقيرًا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أم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لا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يشترط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ني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هُمُ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َدِيْنُوْ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إِصْلاَح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نُفُوْسِهِ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ُبَاحٍ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إِصْلاَح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نُفُوْسِهِ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ُبَاحٍ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و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إِصْلاَحٍ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َيْ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طَائِفَتَيْن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ُسْلِمِيْنَ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سَّادِسُ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غَارِمُوْنَ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هُمُ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َدِيْنُوْ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إِصْلاَح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نُفُوْسِهِ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ُبَاحٍ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و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إِصْلاَحٍ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َيْ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طَائِفَتَيْن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ُسْلِمِيْنَ</w:t>
      </w:r>
      <w:r>
        <w:rPr>
          <w:rFonts w:cs="Traditional Arabic"/>
          <w:color w:val="0000CC"/>
          <w:sz w:val="34"/>
          <w:szCs w:val="34"/>
          <w:rtl w:val="true"/>
        </w:rPr>
        <w:t xml:space="preserve">.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سَّابِعُ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سَبِيْل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له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سَّابِعُ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bookmarkStart w:id="0" w:name="_Hlk514603083"/>
      <w:r>
        <w:rPr>
          <w:rFonts w:cs="Traditional Arabic"/>
          <w:color w:val="0000CC"/>
          <w:sz w:val="34"/>
          <w:sz w:val="34"/>
          <w:szCs w:val="34"/>
          <w:rtl w:val="true"/>
        </w:rPr>
        <w:t>ف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سَبِيْل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لهِ</w:t>
      </w:r>
      <w:bookmarkEnd w:id="0"/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ز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اهد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ت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ت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دخ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إِنَّم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صَّدَقَات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لِلْفُقَرَاء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الْمَسَاكِين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الْعَامِلِي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عَلَيْه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الْمُؤَلَّفَة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قُلُوبُهُ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فِي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رِّقَاب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الْغَارِمِي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فِي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سَبِيل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لَّه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60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؟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ت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مثل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ي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حفي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فِيْ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سَبِيْلِ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لهِ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ك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و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ح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ش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ُر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م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بعمائ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مس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ئ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كث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فِيْ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سَبِيْلِ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له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فِيْ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سَبِيْلِ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لهِ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نو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لكن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هنا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مسألةٌ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فِيْ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سَبِيْلِ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له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هُمُ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غُزَاة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َّذِيْ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دِيْوَا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هُمْ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ت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ني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ا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طق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يا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يج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تفع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حتياج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فِيْ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سَبِيْلِ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له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اك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ثَّامِنُ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بْن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سَّبِيْلِ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هُوَ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ُسَافِر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ُنْقَطِع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هِ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َا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ذ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سَارٍ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َلَدِه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ثامن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من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أصناف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ذين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يستحقون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بْن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سَّبِيْل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ي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طاق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ك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ي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ن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ص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ق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ُ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ت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نيّ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بْن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سَّبِيْل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ُ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ت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ذك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ذ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ا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ود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بيّ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اع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ذك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ذا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كتروني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قي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ُق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ذك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ُ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ذ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ُ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ذك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صيةٍ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ان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هنا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مسألةٌ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ضه؟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نيّ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ت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ط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ضه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أ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صوص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ض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هَؤُلاَء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هْل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زَّكَاةِ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جُوْز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دَفْعُه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غَيْرِهِمْ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يَجُوْز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دَفْعُه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حِدٍ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نْهُمْ</w:t>
      </w:r>
      <w:r>
        <w:rPr>
          <w:rFonts w:cs="Traditional Arabic"/>
          <w:sz w:val="34"/>
          <w:szCs w:val="34"/>
          <w:rtl w:val="true"/>
        </w:rPr>
        <w:t>)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ر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نيّ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ا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جُوْز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دَفْعُه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غَيْرِهِمْ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يَجُوْز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دَفْعُه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حِدٍ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نْهُمْ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ف؟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ثمانية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لغ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ا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؟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عط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لغ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طا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خصٍ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مس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ً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يَجُوْز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دَفْعُه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حِدٍ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نْهُمْ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؛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أَن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نَّبِيِ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ل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ليه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سلم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مَر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َن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زُرَيْقٍ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دَفْع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َدَقَتِهِ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سَلَمَة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ْن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َخْرٍ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أ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ق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ريق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س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ل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اب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ي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رأ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سل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ب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اقع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ل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خب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حد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خش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آ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خش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ب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خبر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عتق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قبةً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هر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تتابعين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تط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تط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طع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ت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سكينً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ياء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قب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تاب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كي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ث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ش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اء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اء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ذه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اح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دق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زريقٍ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ق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ه</w:t>
      </w:r>
      <w:r>
        <w:rPr>
          <w:rFonts w:cs="Traditional Arabic"/>
          <w:color w:val="008000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دفع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ي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ميعً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أطع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ه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سق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ت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اعً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ستع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سائر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ك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مل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كي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ت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ج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ي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أ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ج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س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رك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دف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ت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خص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لَقَد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جَاءَكُ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رَسُولٌ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ِّن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نَفُسِكُ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عَزِيزٌ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عَلَيْه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عَنِتِّ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حَرِيصٌ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عَلَيْكُ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ِالْمُؤْمِنِي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رَؤُوفٌ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رَّحِيمٌ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28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ف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ض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قص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ي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ابً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د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حنيفي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سمحة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ح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م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ج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أ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ي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أ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ج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س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رك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دف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ت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قَال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ِقَبِيْصَةَ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قِمْ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َ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َبِيْصَة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َتَّ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َأْتِيَنَ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صَّدَقَةُ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َنَأْمُر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َك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ِهَا</w:t>
      </w:r>
      <w:r>
        <w:rPr>
          <w:rFonts w:cs="Traditional Arabic"/>
          <w:color w:val="008000"/>
          <w:sz w:val="34"/>
          <w:szCs w:val="34"/>
          <w:rtl w:val="true"/>
        </w:rPr>
        <w:t>»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ي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ال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يل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قِمْ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َ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َبِيْصَة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َتَّ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َأْتِيَنَ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صَّدَقَةُ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َنَأْمُر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َك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ِهَ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خص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يُدْفَع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فَقِيْرِ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ْمِسْكِيْن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َتِمُ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ه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ِفَايَتُهُ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عَامِل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قَدْر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ُمَالَتِهِ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ُؤَلَّف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حْصُل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ه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َأْلِيْفُهُ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ق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مسكين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؟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يُدْفَع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فَقِيْرِ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ْمِسْكِيْن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َتِمُ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ه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ِفَايَتُهُ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ول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من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علماء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من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م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د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ا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عَامِل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قَدْر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ُمَالَتِه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ام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ام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اج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ُؤَلَّف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حْصُل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ه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َأْلِيْفُهُ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ؤ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ٍ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57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57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ا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57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ك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ُكَاتَب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ْغَارِم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قْض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ه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دَيْنَهُ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ا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ت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لغ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د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لغ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color w:val="0000CC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غَاز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حْتَاج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يْه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ِغَزْوِه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ي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أَعِدّ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هُم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سْتَطَعْتُم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ِ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قُوَّةٍ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مِ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ِّبَاط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خَيْل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ُرْهِبُو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دُو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عَدُوَّكُمْ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أنفال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60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color w:val="0000CC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بْن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سَبِيْلٍ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ُوْصِلُه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َلَدِهِ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ُزَاد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حَد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نْهُ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ذلِكَ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قط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خَمْسَة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نْهُ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أْخُذُوْ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ا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َع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حَاجَةِ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هُمُ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فَقِيْرُ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ْمِسْكِيْنُ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ْمُكَاتَبُ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ْغَارِم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ِنَفْسِهِ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ْبن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سَبِيْلٍ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ني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غار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ر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بح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غن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ولًا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فَقِيْرُ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اج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ْمِسْكِيْنُ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ي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اج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ْمُكَاتَبُ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ي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اج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ْغَارِم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ِنَفْسِهِ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نيَّ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ر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ْبن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سَبِيْلٍ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أَرْبَعَة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جُوْز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دَّفْع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يْهِ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َع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غِنَى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هُمُ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عَامِلُ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ْمُؤَلَّفُ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ْغَازِيْ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ْغَارِم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إِصْلاَح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ذَات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بَيْن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ن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ا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موع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تس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اني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ر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أَرْبَعَة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جُوْز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دَّفْع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يْهِ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َع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غِنَى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ولًا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عَامِلُ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غني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ْمُؤَلَّفُ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لي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بي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ثبي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ْغَازِيْ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ني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ْغَارِم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إِصْلاَح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ذَات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بَيْنِ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لغ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ط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لغ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نيّ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ق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اؤل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ير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َاب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َ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جُوْز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دَفْع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زَّكَاة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يْهِ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rtl w:val="true"/>
        </w:rPr>
        <w:t>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َحِلُ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صَّدَقَة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ِغَنِيٍّ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ِقَوِيٍ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ُكْتَسِبٍ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َحِلُ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صَّدَقَة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ِغَنِيٍّ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ِقَوِيٍ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ُكْتَسِبٍ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سأل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لَّ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ت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ئت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عطيتكم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ظ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غنيّ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قويّ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كتسبٍ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ت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و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color w:val="0000CC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َحِلُ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آل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ُحَمَّدٍ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ل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ليه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سلم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هُمْ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َنُو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هَاشِمٍ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مَوَالِيْهِمْ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شم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color w:val="0000CC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َحِلُّ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color w:val="0000C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ن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ش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والي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شم؟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هي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ن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ش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ّ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ي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رث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ش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يد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ّ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ي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رث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صدق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نبغ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آ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حم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ساخ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اس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خ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خٍ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طر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عر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أك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صدقة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عة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اش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اشمي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كم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و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ساخ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اس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تاج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ي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و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مسألةٌ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أخر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ف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ش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فل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شم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خلا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و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ح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بن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طل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يء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حدٌ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جُوْز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دَفْعُه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وَالِدَيْنِ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لَوْا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ئ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بي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ا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حر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اي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سق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لَوْا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وَلَد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سَفَلَ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وَلَد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سَفَلَ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فا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اي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ق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و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لو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جز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ت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و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color w:val="0000CC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زَّوْجَ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ن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خ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color w:val="0000CC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زَّوْجَ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ة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ؤ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ور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ي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مالي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ة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لكن</w:t>
      </w:r>
      <w:r>
        <w:rPr>
          <w:rFonts w:cs="Times New Roman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سؤالٌ</w:t>
      </w:r>
      <w:r>
        <w:rPr>
          <w:rFonts w:cs="Traditional Arabic"/>
          <w:b/>
          <w:bCs/>
          <w:color w:val="0000CC"/>
          <w:sz w:val="34"/>
          <w:szCs w:val="34"/>
          <w:u w:val="dotDotDash" w:color="FF0000"/>
          <w:rtl w:val="true"/>
        </w:rPr>
        <w:t xml:space="preserve">: </w:t>
      </w: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هل</w:t>
      </w:r>
      <w:r>
        <w:rPr>
          <w:rFonts w:cs="Times New Roman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يجوز</w:t>
      </w:r>
      <w:r>
        <w:rPr>
          <w:rFonts w:cs="Times New Roman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للزوجة</w:t>
      </w:r>
      <w:r>
        <w:rPr>
          <w:rFonts w:cs="Times New Roman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أن</w:t>
      </w:r>
      <w:r>
        <w:rPr>
          <w:rFonts w:cs="Times New Roman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تعطي</w:t>
      </w:r>
      <w:r>
        <w:rPr>
          <w:rFonts w:cs="Times New Roman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زوجها</w:t>
      </w:r>
      <w:r>
        <w:rPr>
          <w:rFonts w:cs="Times New Roman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من</w:t>
      </w:r>
      <w:r>
        <w:rPr>
          <w:rFonts w:cs="Times New Roman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زكاة</w:t>
      </w:r>
      <w:r>
        <w:rPr>
          <w:rFonts w:cs="Times New Roman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مالها</w:t>
      </w:r>
      <w:r>
        <w:rPr>
          <w:rFonts w:cs="Times New Roman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أو</w:t>
      </w:r>
      <w:r>
        <w:rPr>
          <w:rFonts w:cs="Times New Roman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لا</w:t>
      </w:r>
      <w:r>
        <w:rPr>
          <w:rFonts w:cs="Times New Roman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يجوز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ج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د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ُ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ز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د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دق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ب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سعو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ض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زوج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ولد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ق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صدق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ه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ة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0000C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َ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َلْزَمُه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ُؤْنَتُهُ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زم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ئون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ة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رَقِيْقٍ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َافِرٍ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ي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َافِرٍ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أَمَّ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َدَقَة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تَّطَوُّعِ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يَجُوْز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دَفْعُه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هَؤُلاِءِ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غَيْرِهِمْ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طب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ك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ؤخذ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غنيائه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تر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قرائه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أَمَّ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َدَقَة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تَّطَوُّعِ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يَجُوْز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دَفْعُه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هَؤُلاِءِ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غَيْرِهِمْ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ل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ن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ئون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غَيْرِهِمْ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كافر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سا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ا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بدة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طبة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جرً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شم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ت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د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ساخ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اس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وجو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ش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ر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جُوْز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دَفْع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زَّكَاة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ا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نِيَّةٍ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أعما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نيات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ه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ا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أْخُذَه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إِمَام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نْه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قَهْرًا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ذ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دَفَع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زَّكَاة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غَيْر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ُسْتَحِقِّهَا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ُ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جْزِ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ئه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سؤالٌ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ه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سس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ك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ب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م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ر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س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ر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ح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زئ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زئ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زئ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ن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زئ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خوات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صحيح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من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أقوال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أهل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خو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ذ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دَفَع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زَّكَاة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غَيْر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ُسْتَحِقِّهَا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جزئه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ا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غَنِي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ذ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ظَنَّه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قِيْرًا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ي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ظه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نيّ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نائ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ا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غَنِي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ذ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ظَنَّه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قِيْرًا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ل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طل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ر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حْسَبُهُم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جَاهِل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غْنِيَاء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ِ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تَّعَفُّف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73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يم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ئلت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فسارات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ي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؟؟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ش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؟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ن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ش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ي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ر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ش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ساخ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اس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ش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ر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هي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روفون؟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ش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ق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وف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ر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قيق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ي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ت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ئ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فسار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ش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وين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ذائ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ً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تو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وبو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ت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رف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رابع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ول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ثاني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قة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ه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ف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د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ر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ت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حق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الح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ا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فترا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ذا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ا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ص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وا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ن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ش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لغ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ت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س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جز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خوا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ه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تم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لتق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</w:t>
      </w:r>
      <w:r>
        <w:rPr>
          <w:rFonts w:cs="Traditional Arabic"/>
          <w:sz w:val="34"/>
          <w:szCs w:val="34"/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57" w:hanging="360"/>
      </w:pPr>
      <w:rPr>
        <w:rFonts w:ascii="Traditional Arabic" w:hAnsi="Traditional Arabic" w:cs="Traditional Arab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;Times New Roman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Lotus Linotype;Times New Roman"/>
      <w:sz w:val="24"/>
      <w:szCs w:val="32"/>
    </w:rPr>
  </w:style>
  <w:style w:type="character" w:styleId="FooterChar">
    <w:name w:val="Footer Char"/>
    <w:qFormat/>
    <w:rPr>
      <w:rFonts w:cs="Lotus Linotype;Times New Roman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</w:rPr>
  </w:style>
  <w:style w:type="paragraph" w:styleId="1">
    <w:name w:val="نمط1"/>
    <w:basedOn w:val="Normal"/>
    <w:qFormat/>
    <w:pPr>
      <w:spacing w:before="120" w:after="0"/>
      <w:ind w:left="0" w:right="0" w:hanging="0"/>
      <w:jc w:val="center"/>
    </w:pPr>
    <w:rPr>
      <w:b/>
      <w:bCs/>
      <w:sz w:val="36"/>
      <w:szCs w:val="36"/>
      <w:lang w:bidi="ar-EG"/>
    </w:rPr>
  </w:style>
  <w:style w:type="paragraph" w:styleId="Style15">
    <w:name w:val="ع رئيسي"/>
    <w:basedOn w:val="Normal"/>
    <w:qFormat/>
    <w:pPr>
      <w:spacing w:before="120" w:after="0"/>
      <w:ind w:left="0" w:right="0" w:hanging="0"/>
      <w:jc w:val="center"/>
    </w:pPr>
    <w:rPr>
      <w:b/>
      <w:bCs/>
      <w:sz w:val="36"/>
      <w:szCs w:val="36"/>
      <w:lang w:bidi="ar-EG"/>
    </w:rPr>
  </w:style>
  <w:style w:type="paragraph" w:styleId="Style16">
    <w:name w:val="متن"/>
    <w:basedOn w:val="Normal"/>
    <w:qFormat/>
    <w:pPr>
      <w:spacing w:before="120" w:after="0"/>
      <w:ind w:left="0" w:right="0" w:firstLine="397"/>
      <w:jc w:val="left"/>
    </w:pPr>
    <w:rPr>
      <w:sz w:val="32"/>
      <w:szCs w:val="32"/>
      <w:lang w:bidi="ar-EG"/>
    </w:rPr>
  </w:style>
  <w:style w:type="paragraph" w:styleId="Style17">
    <w:name w:val="جانبي"/>
    <w:basedOn w:val="Normal"/>
    <w:qFormat/>
    <w:pPr>
      <w:spacing w:before="120" w:after="0"/>
      <w:ind w:left="0" w:right="0" w:firstLine="397"/>
      <w:jc w:val="left"/>
    </w:pPr>
    <w:rPr>
      <w:b/>
      <w:bCs/>
      <w:sz w:val="32"/>
      <w:szCs w:val="32"/>
      <w:lang w:bidi="ar-EG"/>
    </w:rPr>
  </w:style>
  <w:style w:type="paragraph" w:styleId="CharChar1">
    <w:name w:val=" Char Char1"/>
    <w:basedOn w:val="Normal"/>
    <w:qFormat/>
    <w:pPr>
      <w:bidi w:val="0"/>
      <w:jc w:val="left"/>
    </w:pPr>
    <w:rPr>
      <w:rFonts w:cs="Times New Roman"/>
      <w:sz w:val="20"/>
      <w:szCs w:val="20"/>
    </w:rPr>
  </w:style>
  <w:style w:type="paragraph" w:styleId="CharChar1CharChar">
    <w:name w:val=" 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9:54:00Z</dcterms:created>
  <dc:creator>mshaban</dc:creator>
  <dc:description/>
  <cp:keywords/>
  <dc:language>en-US</dc:language>
  <cp:lastModifiedBy>Haboba</cp:lastModifiedBy>
  <dcterms:modified xsi:type="dcterms:W3CDTF">2018-06-19T21:37:00Z</dcterms:modified>
  <cp:revision>159</cp:revision>
  <dc:subject/>
  <dc:title>هنا مسألة تتعلق إذا أخرج الزكاة، يقول العلماء: إذا أخرج الزكاة معجلة لا يخلو من أربعة أحوال</dc:title>
</cp:coreProperties>
</file>